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екст рассказа Н. Н. Шпанова «Таинственный взрыв. Фантастический авио-рассказ» приводится по изданию: «Всемирный следопыт» (Москва), 1925, №8, стр. 3-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ак же рассказ выходил под названием «Записка Анке»: [Рассказ] / Рис. Г. Фитингофа // Вокруг света (Ленинград), 1927, №9 – с.13-20 – [Под псевдонимом «К. Краспинк»; Рассказ переработан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1930 г. в сильно переработанном виде, но с сохранением основной сюжетной линии выходил под названиями:</w:t>
      </w:r>
    </w:p>
    <w:p>
      <w:pPr>
        <w:pStyle w:val="Normal"/>
        <w:jc w:val="both"/>
        <w:rPr/>
      </w:pPr>
      <w:r>
        <w:rPr/>
        <w:t>а) «Номер не пройдет: Рассказ» / Рис. П. Алякринского // Борьба миров, 1930, №4 – с.28-39.</w:t>
      </w:r>
    </w:p>
    <w:p>
      <w:pPr>
        <w:pStyle w:val="Normal"/>
        <w:jc w:val="both"/>
        <w:rPr/>
      </w:pPr>
      <w:r>
        <w:rPr/>
        <w:t>б) «Номер, который не пройдет» – с.91-113 в авторском сборнике Н.Н. Шпанова «Загадка Арктики: Рассказы» / Обложка Л. Штейнера. – М.-Л.: Земля и Фабрика, 1930. – 176 с. 1 р. 10 к. 5 000 з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дальнейшем, при жизни автора рассказ не переиздавался. Однако, можно отметить, что сюжетный ход, в котором специально подготовленный самолёт совершает попытку полёта на территорию СССР, был использован в последнем романе Н. Н. Шпанова «Ураган» (1961) и в сценарии художественного фильма «Генерал и маргаритки» (фильм снят в 1963 г., вышел на экраны в 1964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 составлении примечаний была использована библиография Н.Н. Шпанова «Архив фантастики», составитель Виталий Карацупа.</w:t>
      </w:r>
    </w:p>
    <w:p>
      <w:pPr>
        <w:pStyle w:val="Normal"/>
        <w:jc w:val="both"/>
        <w:rPr/>
      </w:pPr>
      <w:r>
        <w:rPr/>
        <w:t>(</w:t>
      </w:r>
      <w:hyperlink r:id="rId2">
        <w:r>
          <w:rPr>
            <w:rStyle w:val="InternetLink"/>
          </w:rPr>
          <w:t>http://archivsf.narod.ru/1896/nikolay_shpanov/index.htm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Файл со сканами рассказа взят с сайта «Эпизоды космонавтики», автор сайта С.П. Хлынин, сканы Анатолия Соколова. (</w:t>
      </w:r>
      <w:hyperlink r:id="rId3">
        <w:r>
          <w:rPr>
            <w:rStyle w:val="InternetLink"/>
          </w:rPr>
          <w:t>http://epizodsspace.no-ip.org/bibl/fantast21-25.html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ение примечаний — Максим Безгодов</w:t>
      </w:r>
    </w:p>
    <w:p>
      <w:pPr>
        <w:pStyle w:val="Normal"/>
        <w:rPr/>
      </w:pPr>
      <w:r>
        <w:rPr/>
        <w:t>Санкт-Петербург, 23 апреля 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sf.narod.ru/1896/nikolay_shpanov/index.htm" TargetMode="External"/><Relationship Id="rId3" Type="http://schemas.openxmlformats.org/officeDocument/2006/relationships/hyperlink" Target="http://epizodsspace.no-ip.org/bibl/fantast21-25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8:10:00Z</dcterms:created>
  <dc:creator>maxim</dc:creator>
  <dc:description/>
  <dc:language>en-US</dc:language>
  <cp:lastModifiedBy>maxim</cp:lastModifiedBy>
  <dcterms:modified xsi:type="dcterms:W3CDTF">2014-04-23T18:54:00Z</dcterms:modified>
  <cp:revision>16</cp:revision>
  <dc:subject/>
  <dc:title/>
</cp:coreProperties>
</file>